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163"/>
        <w:gridCol w:w="2977"/>
        <w:gridCol w:w="3686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23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РЯЖЕНИЕ ЭМИТЕНТА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 ИНФОРМАЦИИ  ИЗ  РЕЕС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ное наименование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свидетельства о внесении записи в ЕГРЮЛ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ОГРН, наименование органа осуществившего регистрацию, дата регистрации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по эмиссионному счету                         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</w:rPr>
              <w:t>по лицевому казначейскому счету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ыписку из реестра владельцев ценных бумаг по состоянию: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дату исполнения настоящего распоряж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 дату</w:t>
            </w:r>
            <w:r>
              <w:rPr>
                <w:rFonts w:cs="Arial" w:ascii="Arial" w:hAnsi="Arial"/>
                <w:sz w:val="18"/>
                <w:szCs w:val="18"/>
              </w:rPr>
              <w:t>: ___.___._______г.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равку о наличии на счете указанного количества ценных бумаг   на  дату: ___.___._______г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ид, категория (тип) ценной бумаг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осударственный регистрационный номер выпуск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равку об операциях совершенных по счету           за период с ___.___._____ г.  по  ___.___._____г.</w:t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ведомление о совершении операции по счету: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название и реквизиты документ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лично у регистратора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Электронный документ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Дополнительно: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электронной почте</w:t>
            </w:r>
            <w:r>
              <w:rPr>
                <w:rFonts w:cs="Arial" w:ascii="Arial" w:hAnsi="Arial"/>
              </w:rPr>
              <w:t xml:space="preserve"> (_____________________________________)*</w:t>
            </w:r>
          </w:p>
        </w:tc>
      </w:tr>
      <w:tr>
        <w:trPr/>
        <w:tc>
          <w:tcPr>
            <w:tcW w:w="13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2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Указать электронный адрес)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* Всю ответственность за пересылку информации, предоставляемой в рамках данного запроса по почте и в электронном виде, Эмитент берет на себя.</w:t>
            </w:r>
          </w:p>
        </w:tc>
      </w:tr>
      <w:tr>
        <w:trPr/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658"/>
        <w:gridCol w:w="2485"/>
        <w:gridCol w:w="2410"/>
        <w:gridCol w:w="3686"/>
      </w:tblGrid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581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8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одпись представителя Эмитен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/ М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3261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Э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а предоставление информации из реестра (РАС-1)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Школовая</dc:creator>
  <dc:description/>
  <cp:keywords/>
  <dc:language>en-US</dc:language>
  <cp:lastModifiedBy>Петкевич Владлена Эдмундовна</cp:lastModifiedBy>
  <cp:lastPrinted>2016-09-06T15:30:00Z</cp:lastPrinted>
  <dcterms:modified xsi:type="dcterms:W3CDTF">2025-10-24T12:26:00Z</dcterms:modified>
  <cp:revision>21</cp:revision>
  <dc:subject/>
  <dc:title>♦Служебные отметки</dc:title>
</cp:coreProperties>
</file>